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Русис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Назив предмета: ГРЧКИ ЈЕЗИК В1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Тамара Костић Пахноглу</w:t>
              </w:r>
            </w:hyperlink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и се оспособљавају за видове комуникације који захтевају средњи ниво компетенција нивоа В1 у свакодневним и специфичним ситуацијама, упознају се са додатним аспектима грчке културе и тради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color w:val="FF0000"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уденти су оспособљени за видове комуникације који захтевају средњи ниво компетенција нивоа В1 у свакодневним и специфичним ситуацијама. Студенти стичу језичке вештине које одговарају нивоу В1.2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треба тренутног конјунктива у кондиционалним реченицама, грађење трајног конјунктива и разликовање употребе тренутног и трајног конјунктива, употреба тренутног и трајног императива, употреба предлога, односне заменице и њихова употреба, редни броје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ме везане за годишњи одмор, знаменитости, превозна средства, безбедност у саобраћају, лекарске савете, комуникацију у јавним службама, верске и националне празнике у Грчкој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l-GR"/>
              </w:rPr>
              <w:t xml:space="preserve">Συλλογικό έργο, </w:t>
            </w:r>
            <w:r>
              <w:rPr>
                <w:i/>
                <w:iCs/>
                <w:lang w:val="el-GR"/>
              </w:rPr>
              <w:t xml:space="preserve">Ελληνικα </w:t>
            </w:r>
            <w:r>
              <w:rPr>
                <w:i/>
                <w:iCs/>
                <w:lang w:val="sr-CS"/>
              </w:rPr>
              <w:t>В</w:t>
            </w:r>
            <w:r>
              <w:rPr>
                <w:i/>
                <w:iCs/>
                <w:lang w:val="el-GR"/>
              </w:rPr>
              <w:t>`,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el-GR"/>
              </w:rPr>
              <w:t xml:space="preserve">εκδόσεις Πατάκη - </w:t>
            </w:r>
            <w:r>
              <w:rPr>
                <w:lang w:val="sr-CS"/>
              </w:rPr>
              <w:t>уџбеник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утавџић, Предраг, </w:t>
            </w:r>
            <w:r>
              <w:rPr>
                <w:i/>
                <w:lang w:val="sr-CS"/>
              </w:rPr>
              <w:t xml:space="preserve">Граматика грчког језика, </w:t>
            </w:r>
            <w:r>
              <w:rPr>
                <w:lang w:val="sr-CS"/>
              </w:rPr>
              <w:t>Јасен, Београд, 2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/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, вежбе, консулт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Руски језик и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/Tamara%20Kostic%20Pahnoglu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8:19:00Z</dcterms:created>
  <dc:creator>Jasmina Đorđević</dc:creator>
  <dc:description/>
  <cp:keywords/>
  <dc:language>en-US</dc:language>
  <cp:lastModifiedBy>Maja</cp:lastModifiedBy>
  <cp:lastPrinted>2008-06-10T13:57:00Z</cp:lastPrinted>
  <dcterms:modified xsi:type="dcterms:W3CDTF">2020-07-24T21:40:00Z</dcterms:modified>
  <cp:revision>6</cp:revision>
  <dc:subject/>
  <dc:title/>
</cp:coreProperties>
</file>